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ОВОЛЬСТВ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выдающей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o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организации в Гос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o. _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партию No. _____________ семян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ультура)                         (код ОК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рт, репродукция, фракция, категория)             (код с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контейнеров, тонн, 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жая ____ г.,  представленных  на  испытания  по акту  отбора  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 от "__"_____________ ____ г., хран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изводителя (продав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назначенных д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семя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ответствует (или не соответствуе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каким показателям), класс, наименование нормативного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Чистота ___________________%        8. Жизнеспособность 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мян других                           Метод определ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й ______________________        9. Влажность 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мян других видов                  10. Масса 1000 семян 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овых трав ________________%        11. Зараженность болезнями 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мян сорных растений,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        12. Заселенность вредителям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числе для  кормовых трав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 наиболее вредных сорняков        13. Одноростковость ______%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шт./кг         14. Стебельки   длиннее  1  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оловневых образований ____%            ________________ шт./кг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клероциев ________________%        15. Выравненность ________%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схожесть _________________%        16. Односемянность _______%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твердых 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овия проращива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Ботанический состав преобладающих ви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ян других культурных расте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ян сорных растений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пре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лько для семян свекл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Начальник ___________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6</Characters>
  <CharactersWithSpaces>3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артии семян сельскохозяйственных растений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