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осстандар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9.1997 No. 2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ентра), ее реквизи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No. ___ ОТ "__" 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Объект испытаний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дукции и сведения о НД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торым она изготовл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снование для проведени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и реквизиты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Дата(ы) проведения испыта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Образцы для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отбора образцов, дата и номер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Средства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2836"/>
        <w:gridCol w:w="2835"/>
      </w:tblGrid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обозначение</w:t>
              <w:br/>
              <w:t xml:space="preserve">средства испытаний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технические</w:t>
              <w:br/>
              <w:t xml:space="preserve">характеристики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чередной ат-  </w:t>
              <w:br/>
              <w:t xml:space="preserve">тестации (проверки)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Результаты испыт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809"/>
        <w:gridCol w:w="1216"/>
        <w:gridCol w:w="809"/>
        <w:gridCol w:w="1216"/>
        <w:gridCol w:w="296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об-  </w:t>
              <w:br/>
              <w:t>разц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-  </w:t>
              <w:br/>
              <w:t xml:space="preserve">ристика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 на</w:t>
              <w:br/>
              <w:t>метод</w:t>
              <w:br/>
              <w:t>испы-</w:t>
              <w:br/>
              <w:t>таний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характеристики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физ.</w:t>
              <w:br/>
              <w:t>величины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Н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ис- </w:t>
              <w:br/>
              <w:t>пытаниях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решность при про- </w:t>
              <w:br/>
              <w:t xml:space="preserve">ведении испыта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руководителя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аборатории (центра)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исполнителя                          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анный протокол испытаний касается только образцов, подвергнутых этим испыт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частичное или полное копирование, перепечатка протокола без разрешения испытательной лаборатории (центр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по идентификаци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