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29.01.2001 N 5, в которых приведена данная форма, введены в действие с 1 апрел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197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ытаний пожарного автоподъ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проведения                          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ытаний                                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именование  изделия,  гос.  N,  шасси  N,  двигатель 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установка, тип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именование  предприятия-изготовителя,  почтовый 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 о  нормативной   документации,   устанавли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к испытываемой продук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ъявитель образца на испыт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очтовый адрес предприятия, номер и дата заявки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тмосферные условия при проведении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окружающей среды, °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орость ветра, м/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редства испыта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1891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мый   </w:t>
              <w:br/>
              <w:t xml:space="preserve">показатель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ключение по результатам испытан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пожарного автоподъемник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