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ложение к протоколу от "__" 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ытани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ктрометр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метрологической аттестации N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метрия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следуемого участк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и  тип проб:   Грунт,   образца,   глубина  отбора  0,0-0,3 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ступных точк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Определение радионуклидного состава и актив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р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УЛЬТАТ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810"/>
        <w:gridCol w:w="809"/>
        <w:gridCol w:w="675"/>
        <w:gridCol w:w="811"/>
        <w:gridCol w:w="1079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пробы    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радионуклидов, Б к/кг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s13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</w:t>
              <w:br/>
              <w:t>Cs1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</w:t>
              <w:br/>
              <w:t xml:space="preserve">K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a2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  </w:t>
              <w:br/>
              <w:t xml:space="preserve">Ra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h2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 </w:t>
              <w:br/>
              <w:t xml:space="preserve">Th232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нт 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пециалиста ТУ Роспотребнадзора по г. Москв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родукции (проба 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