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 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ытани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ктрометр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верк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: d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работ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рения: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970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кли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(Бк/кг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(Бк/кг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(Бк/кг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s-137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r-90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етр соответствия (В = Акт./Допустимый уров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 + dB = ____ (B) + ____ (dB) = ___ &lt;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 - dB = ____ (B) - ____ (db) = ___ &lt;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пециалиста ТУ Роспотребнадзора по г. Москв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родукции (проба 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