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ы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тификатов хим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а в части содерж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рагоценных метал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уды и концентраты цв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черных металлов, производ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ты от ни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еквизиты организации, проводившей испыт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дук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спытаний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продукции, мар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омер и наименование нормати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окументации, коды ТН ВЭД и ОК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содержание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звание драгметалл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краткая характеристика мет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испытаний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% содержание драгметаллов и в пересч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рамм / тон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 199_ г.         Подпись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руководителя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роводившей испы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родук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5</Characters>
  <CharactersWithSpaces>11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1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3:01:00Z</dcterms:modified>
  <cp:revision>2</cp:revision>
  <dc:subject>Протокол</dc:subject>
  <dc:title>Протокол испытаний продукции на содержание в ней драгоценных металл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