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ытани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ктрометр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метрологической аттестац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: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метрия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: 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обы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обы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рения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375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клид 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(Бк/кг)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Бк/кг)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%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s-137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-40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a-226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h-232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 эфф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пециалиста ТУ Роспотребнадзора по г. Москв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родукции (проба 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