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ний противопожарного инвен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              Наименование, физико-хи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           свойства инвентар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град. С 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ое давление, кПа ______ 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измерительных приборов 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620"/>
        <w:gridCol w:w="1754"/>
        <w:gridCol w:w="2025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бразца</w:t>
              <w:br/>
              <w:t>для испытания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пытани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</w:t>
              <w:br/>
              <w:t xml:space="preserve">испытания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</w:t>
              <w:br/>
              <w:t>характеристики</w:t>
              <w:br/>
              <w:t xml:space="preserve">испытания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>характеристики</w:t>
              <w:br/>
              <w:t xml:space="preserve">испытания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>характеристики</w:t>
              <w:br/>
              <w:t xml:space="preserve">испытания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испыт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</w:t>
              <w:br/>
              <w:t xml:space="preserve">испытания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лаборатории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Касенов Е.Б.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пытаний противопожарного инвента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