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3260-2009, утвержденный Приказом Ростехрегулирования от 18.02.2009 N 31-ст, в котором приведена данная форма, введен в действие с 1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3260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ытаний самоспасателя с участием испытателей-доброво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проводившей испытания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проведения испытания, организация, подразделение, город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1. Общие сведения о самоспас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1.1. Наименование самоспасателя и его обознач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1.2. Изготов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1.3.  Обозначение  нормативного  документа, 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самоспас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1.4. Номер самоспаса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1.5. Дата изготовл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2. Услов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2.1. Температура окружающей среды, °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2.2. Относительная влажность, %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3. Данные об испытателе-доброволь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3.1. Фамилия, имя, отчеств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3.2. Возраст, л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3.3. Рост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о испытания                  │После испыт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.3.4. Масса, кг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.3.5. Температура тела, °С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-1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.3.6. Частота пульса, мин  .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.3.7. Жизненная емкость легких, куб. дм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.3.8. Артериальное давление, мм рт. ст.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4. Запись наблюдений в процессе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┬────────────┬─────────────┬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от│   Вид    │   Режим    │Сопротивление│ Объемная доля  │ Часто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а │упражнения│работы, мин.│ дыханию, Па │    газа во     │ пульс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ыта, │          │            │             │вдыхаемой ГДС, %│     -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.  │          ├──────┬─────┼──────┬──────┼───────┬────────┤  мин 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</w:t>
      </w:r>
      <w:r>
        <w:rPr/>
        <w:t>работа│отдых│  на  │  на  │  CO   │   O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 │     │</w:t>
      </w:r>
      <w:r>
        <w:rPr/>
        <w:t>вдохе │выдохе│    2  │    2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─┼─────┼──────┼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─┼─────┼──────┼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┴──────┴─────┴──────┴──────┴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девания и приведения самоспасателя в действие ________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испытате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ведущего испыта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тель 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испытание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8</Characters>
  <CharactersWithSpaces>3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самоспасателя с участием испытателей-добровольц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