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олого-гигиеническая оценка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защиты работающих от холод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К 4.3.1894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o.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й теплозащитных свойств комплекта оде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щиты от пониженных температур, модель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Х +/- б +/- m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┬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тела│Температура │Тепловой поток,│    Теплоизоляц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кожи, °C  │    Вт/кв. м   │  °C x кв. м/Вт (кл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б  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дь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на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ясница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чо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сть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дро (верх)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дро (низ)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ень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па  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- 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вешенные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ы    │            │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┴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&lt;*&gt;. Теплоизоляция комплекта одежды, включающего __________, составляет ______ °C x кв. м/Вт (______ кло) в относительно спокойном воздухе. Данный комплект одежды при воздухопроницаемости материала верха или ветрозащитной прокладки ______ куб. дм/кв. м x с может быть рекомендован для эксплуатации во ______ климатическом регионе (______ климатический пояс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обходимости могут быть представлены данные относительно допустимого времени непрерывного пребывания на холоде при различной температуре воздуха с учетом скорости ветра и уровня энерготрат работающих (в соответствии с МР МЗ РФ No. 11-0/279-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теплозащитных свойств комплекта одежды для защиты от пониженных темпера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