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ая оценка тра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охозяйствен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2.2.1914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КТОРОВ И СЕЛЬСКОХОЗЯЙСТВЕН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марка техники, заводской номер, год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испытаний - предварительные, приемочные, производств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ояние кабины, наличие на момент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технической документаци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омфортных услови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овия испытаний - характеристика технологическ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, число отработанных моточасов, давление в ш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 и расположение рабочих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, дата и время испыт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Фактор                │Результат│  Оцен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</w:t>
      </w:r>
      <w:r>
        <w:rPr/>
        <w:t>измерения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│         │ </w:t>
      </w:r>
      <w:r>
        <w:rPr/>
        <w:t>(клас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│         │ </w:t>
      </w:r>
      <w:r>
        <w:rPr/>
        <w:t>степен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араметры средств доступа на рабочее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, мм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опорной поверхности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ножки до земли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опорной поверхности подножки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дверного проема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араметры кабины, мм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ТОС до пола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кабины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кромки сиденья до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ижайшей стенки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сновные параметры сиденья, мм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убина поверхности подушки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поверхности подушки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спинки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елы регулировки сиденья по высоте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елы регулировки сиденья по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изонтали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Расстояние от вертикальной плоскости,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ходящей через точку отсчета сиденья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ОС), до органов управления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крайних положениях), мм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левого колеса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механизма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орота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частог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ычагов редкого пользования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опорных поверхностей педалей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Высота органов управления над полом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верхность подушки сиденья) в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йних положениях, мм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жней точки рулевого колеса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механизма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орота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частог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редког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опорных поверхностей педалей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асстояние от вертикальной плоскости,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ходящей через ось симметрии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денья, до органов управления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райних положениях, мм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механизма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орота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частог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рукояток рычагов редког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опорных поверхностей педалей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илы сопротивления перемещению органов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я, Н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ханизм поворота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обка переключения передач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улятор частоты вращения двигателя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еделитель гидросистемы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л отбора мощности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фта сцепления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й тормоз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яночный тормоз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льные органы управления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учного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ожного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Углы обзора, °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няя зона альфа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1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1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2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ковая зона гамма , гамма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1       3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амма , гамма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2       4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няя зона альфа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2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3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4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няя через очищаемую часть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бового стекла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льфа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1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1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2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Возможность обзора с рабочего места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постоянного наблюдения в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бной рабочей позе (есть, нет)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икроклимат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ый период года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еоусловия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емпература наружного воздуха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    , °C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р.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носительная влажность воздуха, %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корость ветра, м/с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годные условия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тмосферное давление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кроклимат на рабочем месте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емпература воздуха в точках 1 - 7,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°С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1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2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3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4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5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6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t7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яя температура воздуха, °С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ительная влажность воздуха, %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рость движения воздуха, м/с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ница температур у головы и ног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ератора, °С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ница между температурой воздуха в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бине и снаружи, °С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взвешенная температура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их поверхностей кабины, °С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ыль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пыли (содержание SiO , %)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2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ие движения агрегата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взвешенное содержание пыли,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куб. м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Содержание вредных веществ в воздухе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ей зоны: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рость движения агрегата, км/ч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ие движения относительно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тра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взвешенное содержание окиси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глерода, мг/куб. м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взвешенное содержание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глеводородов, мг/куб. м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вещества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Шум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ень звука внешнего шума, дБА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ень звука, дБА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ни звукового давления, дБА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ктавных полосах со среднегеомет-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ческими частотами, Гц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1,5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63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25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50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500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000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000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000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8000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Вибрация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рость движения агрегата, км/ч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е квадратическое значение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броскорости, м/с, в октавных полосах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 среднегеометрическими частотами, Гц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на сиденье (рабочей площадке)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тикально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8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6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1,5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63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на органах управления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6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1,5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63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25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50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Тяжесть труда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Напряженность труда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Общая оценка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(соответствие  факторов  условий  труда  предъя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оздоровлению условий труда и констру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вершенств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место работ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1</Words>
  <Characters>21940</Characters>
  <CharactersWithSpaces>18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тракторов и сельскохозяйственных машин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