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ртификации нефтепродукт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ым 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стандар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8 октября 1998 г. No. 7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ИСПЫТАТЕЛЬНАЯ ЛАБОРАТОРИЯ (ЦЕНТ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ттестат аккредитации на           Зарегистрирован  в  Государств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ую компетентность         реестре Системы сертификации ГОСТ 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(или) независимость              No.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 "__"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именование, адрес и телефон (факс) испыта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лаборатории (центр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РОТОКОЛ ИСПЫТ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контро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No.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от "__"__________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Проду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Организация - заказчик на проведение сертификации 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Организация - изгото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Дата получения образ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Основания для проведения испыт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Дата испыт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Номер и дата отбора проб, шифр образцов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Нестандартные методы испытаний (ссылка на методику)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Участие субподрядч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Результаты испытаний приведены в таблице (прилагается)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испыта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аборатории (центра)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1</Words>
  <Characters>2019</Characters>
  <CharactersWithSpaces>17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1:00Z</dcterms:created>
  <dc:creator>Государственный комитет Российской Федерации по стандартизации и метрологии</dc:creator>
  <dc:description/>
  <dc:language>en-US</dc:language>
  <cp:lastModifiedBy/>
  <dcterms:modified xsi:type="dcterms:W3CDTF">2011-10-30T13:01:00Z</dcterms:modified>
  <cp:revision>2</cp:revision>
  <dc:subject>Протокол</dc:subject>
  <dc:title>Протокол испытаний (нефтепродуктов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