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, утвержденные Постановлением Госгортехнадзора РФ от 26.06.2001 N 24, в которых приведена данная форма, введены в действие с 1 января 2002 года Постановлением Госгортехнадзора РФ от 01.11.2001 N 4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онвейерные лен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пасных производ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 методам испыта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03-423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тель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бланк или штам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ытания конвейерных лент на горючесть мощ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ссредоточенным по площади источником теп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опановая реше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   Сведения о лен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в помещении:             Изготов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, °С ______________   Дата изготовле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ительная влажность, % ___   N партии и лент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ы образцов _____________   Конструкция ленты (шир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личество прокладок, толщ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ика испытаний ___________   обкладок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испытательной установки __   Условное обозначение ленты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аттестации установки ___  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┬───────┬────────┬───────┬──────┬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об-│Размеры │Продол-│Длина   │Полная │Время │Скорость │Налич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ца│образца │житель-│сгорев- │длина  │самос-│распрост-│(х) н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B  х l ,│ность  │шей час-│сгорев-│тояте-│ранения  │сгоре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0    0 │поджи- │ти в про│шей    │льного│пламени  │ш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мм    │гания, │процессе│части  │горе- │V, мм/с  │отрез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│</w:t>
      </w:r>
      <w:r>
        <w:rPr/>
        <w:t>с      │поджига-│образца│ния t,│         │по вс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│       │</w:t>
      </w:r>
      <w:r>
        <w:rPr/>
        <w:t>ния l , │l , мм │с     │         │ширин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│       │     </w:t>
      </w:r>
      <w:r>
        <w:rPr/>
        <w:t>1  │ 2     │      │         │лен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│       │</w:t>
      </w:r>
      <w:r>
        <w:rPr/>
        <w:t>мм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┼───────┼────────┼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│       │  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┼───────┼────────┼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 │        │       │        │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┴───────┴────────┴───────┴──────┴─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спыт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 (лаборатории) _________________ Ф.И.О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их испытание ________________ Ф.И.О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 Ф.И.О.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5</Characters>
  <CharactersWithSpaces>2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Федеральный горный и промышленный надзор России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спытания конвейерных лент на горючесть мощным рассредоточенным по площади источником тепла (пропановая решет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