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УФ-6-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 гигиены источников не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ытания образцов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электризуе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_" ___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N заявки (образ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 образца  (модель,  тип с  указанием  химического соста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зготовитель (фирма, завод)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яв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ступления образца: ____________________ Количество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правление на испытания (отдел, врач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ормативно-техническая    документация,   в   соответствии   с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ось испытание и давалось заключени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средствах изме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бор             Зав. N         Свид-во о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ешность прибора, диапазон измерений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зультаты испыт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511"/>
        <w:gridCol w:w="2700"/>
        <w:gridCol w:w="121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испытаний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ность      </w:t>
              <w:br/>
              <w:t>электростатического</w:t>
              <w:br/>
              <w:t xml:space="preserve">поля, кВ/м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У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кое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ле натирания материа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проведены при относительной влажности воздуха - 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спытания проводил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протокол  распространяется  только  на образцы, подвергну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допускается  частичная  или полная перепечатка настоящего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разрешения ИЛЦ ФГУЗ ЦГИЭ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6</Characters>
  <CharactersWithSpaces>3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пытания образцов продукции на электризуемость. Форма № УФ-6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