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УФ-2-C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дел гигиены источников неионизирующих излу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спытания образцов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параметрам виб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"____" ____________ 2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N заявки (образ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образца (модель, серийный номер)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модель, 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зготовитель (фирма, завод)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явитель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поступления образца: ___________________ Количество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правление на испытания (отдел, врач)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ормативно-техническая    документация,   в   соответствии   с  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ись испытания и давалось заключение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ведения о средствах измер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бор              Зав. N           Свид-во о п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ешность прибора, диапазон измерений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езультаты испытаний уровней виб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295"/>
        <w:gridCol w:w="2160"/>
        <w:gridCol w:w="2024"/>
      </w:tblGrid>
      <w:tr>
        <w:trPr>
          <w:trHeight w:val="36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(модель)             </w:t>
              <w:br/>
              <w:t xml:space="preserve">оборудования             </w:t>
            </w:r>
          </w:p>
        </w:tc>
        <w:tc>
          <w:tcPr>
            <w:tcW w:w="6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ктированный уровень виброускорения,       </w:t>
              <w:br/>
              <w:t xml:space="preserve">дБ по осям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Z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Y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ая рука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вая рука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Испытания проводил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Заключен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протокол  распространяется  только  на образцы, подвергнут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м.  Не  допускается  частичная  или  полная перепечатка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 без разрешения ИЛЦ ФГУЗ ЦГИЭ в г.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91</Characters>
  <CharactersWithSpaces>3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испытания образцов продукции по параметрам вибрации. Форма № УФ-2-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