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3259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спытания самоспасателя с участием испытателей-добровольц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 организации, проводившей испытания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место проведения испытания, организация, подразделение, город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1. Общие сведения о самоспасател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1.1. Наименование самоспасателя и его обознач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1.2. Изготов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1.3. Обозначение  нормативного  документа,  в 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готовлен самоспас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1.4. Номер самоспаса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1.5. Дата изготов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1.6. Рабочее давление в баллоне, МП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1.7. Вместимость баллона, куб. д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1.8. Избыточное  давление  на  вдохе  под  лицевой частью при нуле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ходе воздуха, П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2. Условия испыта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2.1. Температура окружающей среды, °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2.2. Относительная влажность, % 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3. Данные об испытателе-добровольц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3.1. Фамилия, имя, отчеств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3.2. Возраст, л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3.3. Рос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3.4. Размер шеи, с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3.5. Отличительные особенности испытателя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│</w:t>
      </w:r>
      <w:r>
        <w:rPr>
          <w:sz w:val="18"/>
          <w:szCs w:val="18"/>
        </w:rPr>
        <w:t>До испытания│После испыт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.3.6. Масса, кг         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.3.7. Аксиллярная температура тела, °С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-1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.3.8. Частота пульса, мин.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.3.9. Артериальное давление, мм рт. ст.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┴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.4. Запись наблюдений в процессе испы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┬────────────┬─────────┬──────────┬───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мя │Вид   │   Режим    │Давление │Избыточное│Сопротивление│ Фактическое │Часто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 │упраж-│работы, мин.│воздуха в│ давление │ дыханию на  │сопротивление│пульс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ала│нения ├──────┬─────┤баллоне, │воздуха на│ выдохе, Па  │на выдохе, Па│    -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ыта,│      │Работа│Отдых│   МПа   │вдохе, Па │             │(для лицевых │мин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ин. │      │      │     │         │          │             │   частей)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───┼─────┼─────────┼──────────┼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───┼─────┼─────────┼──────────┼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───┼─────┼─────────┼──────────┼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┴──────┴─────┴─────────┴──────────┴───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ремя надевания и приведения самоспасателя в действие ______________ с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мечания испы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мечания ведущего испытания: 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спытатель                  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ый за испытание  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8</Characters>
  <CharactersWithSpaces>3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я самоспасателя с участием испытателей-доброволь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