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ение физико-химических методов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следования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описание образц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бразц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образц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образца в лаборатор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пытания: отдел N _________ направление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санитарный врач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15"/>
        <w:gridCol w:w="810"/>
        <w:gridCol w:w="810"/>
        <w:gridCol w:w="1485"/>
        <w:gridCol w:w="2834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е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ое  </w:t>
              <w:br/>
              <w:t>знач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/ПД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методы        </w:t>
              <w:br/>
              <w:t xml:space="preserve">испытаний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бензол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0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 2.1.2.1829-0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ролеин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анитарно-         </w:t>
              <w:br/>
              <w:t xml:space="preserve">гигиеническа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илметакрил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лимерных 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етон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мерсодержащих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ол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х        </w:t>
              <w:br/>
              <w:t xml:space="preserve">материалов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тилацета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конструкций,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хлорэтан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назначенных дл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пропил      </w:t>
              <w:br/>
              <w:t xml:space="preserve">бензол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я в        </w:t>
              <w:br/>
              <w:t xml:space="preserve">строительстве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илолы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х 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зитилен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мышленных зданий"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иленхлори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фталин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целлозоль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евдокумол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рол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луол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лористый вини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ацета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.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г/куб. м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показатель токсич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 в моделируемы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59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ообмен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об./час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ыщенность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 мг/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град. C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экспозиции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час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лабораторных    исследований   распространяются   тольк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й образ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9</Characters>
  <CharactersWithSpaces>3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