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5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Эпидемиологический от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деление медицинской паразит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сследования образцов (проб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исследований: _________________ Код образца (пробы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исследований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/описание образца (пробы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отбора: ___________ Дата и время доставки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итель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исследования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на исследование: отдел _________ N __________ о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й  документ  на  метод  исследования:  Методические  рекомен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рганизации  борьбы с крысиным клещом N 11-3/130-09 от 11 апреля 200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ЗУЛЬТАТЫ ЭНТОМОЛОГИЧЕСКОГО ИС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е провел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ом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Результаты исследований действительны только на представленные образцы (проб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1</Characters>
  <CharactersWithSpaces>24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исследования образцов (проб) на метод исследования: Методические рекомендации по организации борьбы с крысиным клещ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