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.4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ю ФГУЗ "Центр гиги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пидемиологии в городе Москв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филиалами в администр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х, на транспорте, на метрополите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-эпидемиологических экспертиз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едований, исследований, испыт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оксикологических, гигиен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видов оцен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АЯ СЛУЖБА ПО НАДЗОРУ В СФЕРЕ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АВ ПОТРЕБИТЕЛЕЙ 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ЛЬНОЕ ГОСУДАРСТВЕННОЕ УЧРЕЖДЕНИЕ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"ЦЕНТР ГИГИЕНЫ И ЭПИДЕМИОЛОГИИ В ГОРОДЕ МОСКВ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спытательный центр ГСЭН.RU.ЦОА.02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осударственный реестр N РОСС RU.0001.51089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129626, г. Москва, Графский пер., д. 4/9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ел. (495)-687-40-35, факс (495)-616-65-6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филиала, адрес, телефон, фак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спытательный центр, Государственный реестр N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ТОКОЛ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сследования образцов пр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т "__" 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бъекта исследования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пробы: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отбора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отбора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тбора: _______________________ Время отбора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ил санитарный врач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рганолептические, физико-химическ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химические показате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890"/>
        <w:gridCol w:w="1619"/>
        <w:gridCol w:w="1351"/>
        <w:gridCol w:w="1619"/>
        <w:gridCol w:w="1080"/>
        <w:gridCol w:w="1620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 </w:t>
              <w:br/>
              <w:t xml:space="preserve">измерения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Д на  </w:t>
              <w:br/>
              <w:t xml:space="preserve">методы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греш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следования проводил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Бактериологические показате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890"/>
        <w:gridCol w:w="1619"/>
        <w:gridCol w:w="1351"/>
        <w:gridCol w:w="1619"/>
        <w:gridCol w:w="1080"/>
        <w:gridCol w:w="1620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 </w:t>
              <w:br/>
              <w:t xml:space="preserve">измерения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Д на  </w:t>
              <w:br/>
              <w:t xml:space="preserve">методы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греш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следования проводил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Биотестирование показате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890"/>
        <w:gridCol w:w="1619"/>
        <w:gridCol w:w="1351"/>
        <w:gridCol w:w="1619"/>
        <w:gridCol w:w="1080"/>
        <w:gridCol w:w="1620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 </w:t>
              <w:br/>
              <w:t xml:space="preserve">измерения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Д на  </w:t>
              <w:br/>
              <w:t xml:space="preserve">методы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греш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следования проводил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отделом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,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1</Words>
  <Characters>3422</Characters>
  <CharactersWithSpaces>29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2:00Z</dcterms:created>
  <dc:creator>ФГУЗ «Центр гигиены и эпидемиологии в г. Москве», Федеральное государственное учреждение здравоохранения «Центр гигиены и эпидемиологии в г. Москве»</dc:creator>
  <dc:description/>
  <dc:language>en-US</dc:language>
  <cp:lastModifiedBy/>
  <dcterms:modified xsi:type="dcterms:W3CDTF">2011-10-30T13:02:00Z</dcterms:modified>
  <cp:revision>2</cp:revision>
  <dc:subject>Протокол</dc:subject>
  <dc:title>Протокол исследования образцов проб (органолептические, физико-химические, химические показател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