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4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дел профилактической токсик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сследования образцов (проб)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анитарно-химические ис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разца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едприятия-изготовител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явител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образца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роведения исследований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ка, маркировка, описание образц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 на методы исследова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проведены в моделируемых условиях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ЗУЛЬТАТЫ ИССЛЕД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509"/>
        <w:gridCol w:w="3781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показателей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значение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гиенический норматив     </w:t>
              <w:br/>
              <w:t xml:space="preserve">(критерий оценки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проведены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санитарного врач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  исследований  распространяются  только  на  пред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цы (пробы) продукции. Частичная перепечатка протокола запрещ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8</Characters>
  <CharactersWithSpaces>2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исследования образцов (проб) продукции (санитарно-химические иссле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