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нитарно-гигиен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деление гигиены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следования образцов (проб)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описание образц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образц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образц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доставки образца в лаборатори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испытания: отдел N ________ направление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л санитарный врач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УЛЬТАТЫ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олептически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изико-химическ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  <w:gridCol w:w="1756"/>
        <w:gridCol w:w="2159"/>
        <w:gridCol w:w="1891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е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</w:t>
              <w:br/>
              <w:t xml:space="preserve">значение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</w:t>
              <w:br/>
              <w:t xml:space="preserve">измерени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ТД на методы  </w:t>
              <w:br/>
              <w:t xml:space="preserve">исследований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лиц, проводивших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 исследований  распространяются  только  на  предста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5</Characters>
  <CharactersWithSpaces>3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образцов (проб) продукции (органолептические и физико-химические показате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