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анитарно-гигиен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деление по исследованию воды, поч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атмосферного возду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следования образцов (проб)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"_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робы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отбора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отбора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бора: _________________ Время отбор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олептические, физико-химическ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имические показат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1619"/>
        <w:gridCol w:w="1080"/>
        <w:gridCol w:w="1351"/>
        <w:gridCol w:w="1619"/>
        <w:gridCol w:w="162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 xml:space="preserve">измерен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ДК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 на      </w:t>
              <w:br/>
              <w:t xml:space="preserve">методы     </w:t>
              <w:br/>
              <w:t xml:space="preserve">измер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ешность</w:t>
              <w:br/>
              <w:t xml:space="preserve">измер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проводил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  исследований  распространяются  только  на  предста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8</Characters>
  <CharactersWithSpaces>2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исследования образцов (проб) в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