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о исследованию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вы 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следования образцов (проб)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фасованной в ем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об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тбор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: _________________ Время отбор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олептические, физико-хим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и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619"/>
        <w:gridCol w:w="1351"/>
        <w:gridCol w:w="1484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измерен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по I </w:t>
              <w:br/>
              <w:t xml:space="preserve">категор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  </w:t>
              <w:br/>
              <w:t xml:space="preserve">методы  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лабораторных  исследований  распространяются  на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воды, расфасованной в емк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