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нитарно-гигиен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еление физико-химических методов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следования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описание образц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образц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образц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доставки образца в лаборатори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испытания: отдел N _________ направление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л санитарный врач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УЛЬТАТЫ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890"/>
        <w:gridCol w:w="1619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е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 xml:space="preserve">значени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на методы </w:t>
              <w:br/>
              <w:t xml:space="preserve">исслед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следования проведены в моделируемы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59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хообмен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 об./час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ыщенность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 мг/куб. м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град. C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экспозиции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час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лиц, проводивших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сследований  распространяются  только   на   предста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3</Characters>
  <CharactersWithSpaces>2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образцов (проб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