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икробиолог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деление паразит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следования проб (пищевых продуктов, воды, поч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мывов, препаратов кров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исследова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/описание пробы (образ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сследований: ______________ код пробы (образца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бора: ___________ Дата и время доставки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на исслед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______________ N __________________ 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й документ на метод исследова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ИССЛЕДОВА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3509"/>
        <w:gridCol w:w="351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нализа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исследо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проводил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зультаты исследований распространяются только на представленные образцы (про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0</Characters>
  <CharactersWithSpaces>2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следования проб (пищевых продуктов, воды, почвы, смывов, препаратов кров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