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о исследованию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вы 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следования проб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,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браз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раз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образца в лаборатор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пытания: отдел N _______ направление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1890"/>
        <w:gridCol w:w="2431"/>
        <w:gridCol w:w="2295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роб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точки   </w:t>
              <w:br/>
              <w:t xml:space="preserve">отбора проб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 г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отбора   </w:t>
              <w:br/>
              <w:t xml:space="preserve">в см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метод     </w:t>
              <w:br/>
              <w:t xml:space="preserve">отбор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404"/>
        <w:gridCol w:w="175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метод </w:t>
              <w:br/>
              <w:t>исследований</w:t>
            </w:r>
          </w:p>
        </w:tc>
        <w:tc>
          <w:tcPr>
            <w:tcW w:w="5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следований в пробе в ед.      </w:t>
              <w:br/>
              <w:t xml:space="preserve">измерений мг/кг сухой почв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</w:t>
              <w:br/>
              <w:t>измерений, %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альт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ганец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я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ь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нк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м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ец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ель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          </w:t>
              <w:br/>
              <w:t>52.18.191-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т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ДФ        </w:t>
              <w:br/>
              <w:t xml:space="preserve">16.1.1-96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ДФ        </w:t>
              <w:br/>
              <w:t xml:space="preserve">16.1.21.-9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4              </w:t>
              <w:br/>
              <w:t xml:space="preserve">бенз(а)пире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          </w:t>
              <w:br/>
              <w:t xml:space="preserve">931-71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Н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       </w:t>
              <w:br/>
              <w:t xml:space="preserve">26423-85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. откл.   </w:t>
              <w:br/>
              <w:t xml:space="preserve">0,2 Ед. рН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жность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       </w:t>
              <w:br/>
              <w:t xml:space="preserve">5180-84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льдеги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</w:t>
              <w:br/>
              <w:t xml:space="preserve">по санхим.  </w:t>
              <w:br/>
              <w:t xml:space="preserve">иссл. почв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трат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       </w:t>
              <w:br/>
              <w:t xml:space="preserve">26951-86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лица, проводившего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лабораторных   исследований    распространяются    тольк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0</Characters>
  <CharactersWithSpaces>3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проб поч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