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о исследованию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вы 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следования воздуха населен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воздух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бы (разовая, среднесуточная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ТД, согласно которой произведен отбор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_______ достав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: ______________ хран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консерв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, применяемые при отбор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поверк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местности: рельеф _________ зеленый масси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сота: _______ расстояние от источника загрязн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ая ситуац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сточника загряз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и мощность выброс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факел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  местности  с  указанием   источника   загрязнения  и  точек 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 воздуха (порядкового номера точек отбо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проводившего отбор проб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яется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___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080"/>
        <w:gridCol w:w="943"/>
        <w:gridCol w:w="1620"/>
        <w:gridCol w:w="1620"/>
        <w:gridCol w:w="1350"/>
        <w:gridCol w:w="1620"/>
        <w:gridCol w:w="1216"/>
        <w:gridCol w:w="1350"/>
        <w:gridCol w:w="943"/>
        <w:gridCol w:w="813"/>
        <w:gridCol w:w="1350"/>
        <w:gridCol w:w="1889"/>
        <w:gridCol w:w="1754"/>
        <w:gridCol w:w="540"/>
        <w:gridCol w:w="1756"/>
        <w:gridCol w:w="540"/>
        <w:gridCol w:w="1753"/>
        <w:gridCol w:w="1620"/>
        <w:gridCol w:w="1750"/>
      </w:tblGrid>
      <w:tr>
        <w:trPr>
          <w:trHeight w:val="360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</w:t>
              <w:br/>
              <w:t>отбора</w:t>
              <w:br/>
              <w:t xml:space="preserve">проб  </w:t>
            </w:r>
          </w:p>
        </w:tc>
        <w:tc>
          <w:tcPr>
            <w:tcW w:w="8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ЕОФАКТОРЫ                                             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бора (час,    </w:t>
              <w:br/>
              <w:t xml:space="preserve">мин)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пределяемого</w:t>
              <w:br/>
              <w:t xml:space="preserve">вещества,    </w:t>
              <w:br/>
              <w:t xml:space="preserve">ингредиента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следования           </w:t>
              <w:br/>
              <w:t xml:space="preserve">концентрации (мг/куб. м)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на      </w:t>
              <w:br/>
              <w:t xml:space="preserve">методики    </w:t>
              <w:br/>
              <w:t>исслед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в %        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проводившего</w:t>
              <w:br/>
              <w:t>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лотителей</w:t>
              <w:br/>
              <w:t xml:space="preserve">фильтр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ек  </w:t>
              <w:br/>
              <w:t xml:space="preserve">отбора </w:t>
              <w:br/>
              <w:t xml:space="preserve">по     </w:t>
              <w:br/>
              <w:t xml:space="preserve">эскизу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мосферное</w:t>
              <w:br/>
              <w:t xml:space="preserve">давление в </w:t>
              <w:br/>
              <w:t xml:space="preserve">мм рт. ст.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воздуха в  </w:t>
              <w:br/>
              <w:t xml:space="preserve">°C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</w:t>
              <w:br/>
              <w:t xml:space="preserve">в %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погоды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>аспирации</w:t>
              <w:br/>
              <w:t xml:space="preserve">в л/мин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-    </w:t>
              <w:br/>
              <w:t xml:space="preserve">разовая    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суточная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 xml:space="preserve">в м/сек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ая</w:t>
              <w:br/>
              <w:t>концентра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К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ая</w:t>
              <w:br/>
              <w:t>концентра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К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воздуха населенны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