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о-гигиен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деление гигие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следования воздуха рабоче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воздух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ех, участок, отдел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, согласно которой проведен отбор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____ доставк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: ________________ хран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консерв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рименяемые при отборе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поверк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о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, кв. м: _________ кубатура, куб. м: ________ количество живущи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, чел.: _______________ условия отбо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кна открыты, закрыт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технологического процесс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 работающего оборудования __________ режи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ручных операци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источники загрязн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 помещения (территория,  площадки,  рабочего места и др.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загрязнения  и  точек  отбора  проб воздуха  (порядковы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ек отб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Ф.И.О.  представителя  обследуемого  объекта,  прису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бор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проводившего отбор воздух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яется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7"/>
        <w:gridCol w:w="943"/>
        <w:gridCol w:w="1755"/>
        <w:gridCol w:w="1620"/>
        <w:gridCol w:w="1351"/>
        <w:gridCol w:w="1620"/>
        <w:gridCol w:w="1213"/>
        <w:gridCol w:w="1351"/>
        <w:gridCol w:w="946"/>
        <w:gridCol w:w="809"/>
        <w:gridCol w:w="1351"/>
        <w:gridCol w:w="1889"/>
        <w:gridCol w:w="1755"/>
        <w:gridCol w:w="947"/>
        <w:gridCol w:w="1755"/>
        <w:gridCol w:w="674"/>
        <w:gridCol w:w="1755"/>
        <w:gridCol w:w="1755"/>
        <w:gridCol w:w="1748"/>
      </w:tblGrid>
      <w:tr>
        <w:trPr>
          <w:trHeight w:val="360" w:hRule="atLeast"/>
          <w:cantSplit w:val="true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</w:t>
              <w:br/>
              <w:t>отбора</w:t>
              <w:br/>
              <w:t xml:space="preserve">проб  </w:t>
            </w:r>
          </w:p>
        </w:tc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ЕОФАКТОРЫ                                              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бора          </w:t>
              <w:br/>
              <w:t xml:space="preserve">(час; мин.)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пределяемого</w:t>
              <w:br/>
              <w:t xml:space="preserve">показателя,  </w:t>
              <w:br/>
              <w:t xml:space="preserve">ингредиента  </w:t>
              <w:br/>
              <w:t xml:space="preserve">вещества  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следования концентрации  </w:t>
              <w:br/>
              <w:t xml:space="preserve">(мг/куб. м)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на      </w:t>
              <w:br/>
              <w:t xml:space="preserve">методики    </w:t>
              <w:br/>
              <w:t>исслед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</w:t>
              <w:br/>
              <w:t xml:space="preserve">измерений   </w:t>
              <w:br/>
              <w:t xml:space="preserve">(%)        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проводившего</w:t>
              <w:br/>
              <w:t>ис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лотителей </w:t>
              <w:br/>
              <w:t xml:space="preserve">и фильтров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ек </w:t>
              <w:br/>
              <w:t>отбора</w:t>
              <w:br/>
              <w:t xml:space="preserve">по    </w:t>
              <w:br/>
              <w:t>эскизу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ое </w:t>
              <w:br/>
              <w:t>давление (мм</w:t>
              <w:br/>
              <w:t xml:space="preserve">рт. ст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(°C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</w:t>
              <w:br/>
              <w:t xml:space="preserve">(%) 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погоды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>аспирации</w:t>
              <w:br/>
              <w:t xml:space="preserve">(л/мин)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-разовая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уточная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 xml:space="preserve">в м/сек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ая</w:t>
              <w:br/>
              <w:t>концентрац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ая</w:t>
              <w:br/>
              <w:t>концентра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1</Characters>
  <CharactersWithSpaces>5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воздуха рабоче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