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Заказчик", в лице ________________, действующ___ на основании ________________, с одной стороны, и ________________, именуем__ в дальнейшем "Подрядчик", в лице ________________, действующ___ на основании ________________, с другой стороны, настоящим Протоколом согласовали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менить следующие виды работ: ________________, всего на сумму ______ (________________)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ключить в перечень работ, подлежащих выполнению по Договору, дополнительные работы: ___________________, всего на сумму ______ (________________)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 учетом согласованных изменений общая цена работ по Договору с момента подписания настоящего Протокола равна ______ (________________)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вязи с изменением объема работы продолжительность _________ этапа работ увеличивается/уменьшается на 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Касенов Е.Б.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нений объема работ (приложение к договору подряда на ремонт суд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