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УФ-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 гигиены источников не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мерений интенсивности электромагнитного поля (Э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ст N _____               "__" 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дрес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ль проведения измерений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мещение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сточник: _________________________________________________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Характеристика источ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9"/>
        <w:gridCol w:w="3510"/>
      </w:tblGrid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а, МГц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яженность электрического поля, В/м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отность потока магнитной индукции, мкТл (А/м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ормативно-техническая документация,  в соответствии с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измерения и оценка результатов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едельно-допустимые уровн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 средствах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бор             Зав. N             Свид-во о п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ешность и диапазон измерений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полнительные сведен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зультаты измер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2025"/>
        <w:gridCol w:w="4994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точ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язка точки </w:t>
              <w:br/>
              <w:t xml:space="preserve">к местности по </w:t>
              <w:br/>
              <w:t xml:space="preserve">ориентирам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ность </w:t>
              <w:br/>
              <w:t>электрического</w:t>
              <w:br/>
              <w:t xml:space="preserve">поля, В/м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ность потока индукции магнитного</w:t>
              <w:br/>
              <w:t xml:space="preserve">поля, мкТл (млТл)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ключ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змерения проводил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7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й интенсивности электромагнитного поля (ЭМП). Форма № УФ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