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УФ-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рений интенсивности лазерного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ст N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измерен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раметры лазерной устан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2969"/>
        <w:gridCol w:w="283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N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волны, нм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Вт        </w:t>
              <w:br/>
              <w:t xml:space="preserve">Энергия, Дж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жим  генерации  лазера:  непрерывный  (НГ),  квазинепреры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НГ), моноимпульсный (МИ), импульсно-периодический (И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ласс опасности лазер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анитарный  паспорт:   имеется,   не   требуется,   отсутствует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полнительные парамет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431"/>
        <w:gridCol w:w="1485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конкретного                       </w:t>
              <w:br/>
              <w:t xml:space="preserve">технологического процесса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каких режимов</w:t>
              <w:br/>
              <w:t xml:space="preserve">генерации        </w:t>
              <w:br/>
              <w:t xml:space="preserve">определяютс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араметра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пучка излучения (мкм)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 пятна на мишени (мм)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пятна засветки до             </w:t>
              <w:br/>
              <w:t xml:space="preserve">роговицы глаза, см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имость пучка, град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вая освещенность, лк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тельность импульса, с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, ИП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ия импульса, Дж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, ИП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следования импульсов, Гц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серии импульсов, с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облучения, с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Г, КНГ, ИП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мощность серии импульсов (Вт)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 между сериями импульсов (с)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табильность излучения (%)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хнологический процес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атериал мишен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ры защиты, наличие защитных очк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стная  вытяжная  вентиляция  на  установке  термообработки:  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, работает, не работ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змерения проведены в присутствии (Ф.И.О., должнос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Зав. N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прибор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полнительны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езультаты  измерений (расчетов): (НЧП - ниже чувствительности приб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860"/>
        <w:gridCol w:w="2836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змерений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ученность, Вт/кв.;              </w:t>
              <w:br/>
              <w:t>Энергетическая экспозиция, Дж/кв. 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о-допустимый</w:t>
              <w:br/>
              <w:t xml:space="preserve">уровен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а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а рук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ормативно-техническая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змерения и оценка результа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змерения (расчеты) проводил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1</Characters>
  <CharactersWithSpaces>4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интенсивности лазерного излучения. Форма № УФ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