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УФ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рений искусственной осве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 N _____           "__ 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змере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меще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точ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рмативно-техническая документация, в  соответствии  с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змерения и оценка результа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Зав. N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и диапазон измер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полнительные свед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Эскиз      помещения     с   указаниями    расстановки  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  светильников,    расположения    светонесущих    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он, световых фонарей и пр.) и нанесением точек зам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измерений искусственной освещ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944"/>
        <w:gridCol w:w="1351"/>
        <w:gridCol w:w="2429"/>
        <w:gridCol w:w="2295"/>
        <w:gridCol w:w="540"/>
        <w:gridCol w:w="675"/>
        <w:gridCol w:w="541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точек  </w:t>
              <w:br/>
              <w:t xml:space="preserve">по     </w:t>
              <w:br/>
              <w:t xml:space="preserve">эскиз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измер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>работ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ря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освещения</w:t>
              <w:br/>
              <w:t>(комбинированная,</w:t>
              <w:br/>
              <w:t xml:space="preserve">общая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 </w:t>
              <w:br/>
              <w:t>(люминисцентная,</w:t>
              <w:br/>
              <w:t xml:space="preserve">накаливания) и  </w:t>
              <w:br/>
              <w:t xml:space="preserve">тип, марка ламп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ность</w:t>
              <w:br/>
              <w:t xml:space="preserve">в люксах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</w:t>
              <w:br/>
              <w:t xml:space="preserve">по нормам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змерения проводи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3</Characters>
  <CharactersWithSpaces>2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искусственной освещенности. Форма № УФ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