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упредительному санит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 при проектирова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е, переоборуд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е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морского, смеш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еннего плавани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объектов и сооруж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авненных к ни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здра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3.1981 N 2375-8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                               Код формы  по ОК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дравоохранения СССР                       Код учреждения по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Форма N 336/у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инздравом СССР 04.10.80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МЕРЕНИЙ МЕТЕОРОЛОГИЧЕСКИХ ФА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"_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есто проведения измерени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бъекта, адрес, цех, участок, отделение, зд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змерения   производились   в   присутствии 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уемого объек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едство измерени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марка, инвентар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ведения о государственной поверк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 и номер свидетельства, спра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ормативно-техническая   документация,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проводились измерения и давалось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еречисл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Характеристика помещ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лощадь ________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кубатура _______________________ куб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количество работающих 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влаговыделения: значительное, незначительно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избытки    явного   тепла:   отсутствуют,   незначитель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начитель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Эскиз  помещений  с  указанием  размещения  оборудова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есением точек зам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Результаты     измерений     метеорологических     фа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мосферного возду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температура, град. C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тносительная влажность, %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давление в мм рт. ст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езультаты  измерений  метеорологических  факторов закры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540"/>
        <w:gridCol w:w="1485"/>
        <w:gridCol w:w="810"/>
        <w:gridCol w:w="674"/>
        <w:gridCol w:w="676"/>
        <w:gridCol w:w="675"/>
        <w:gridCol w:w="674"/>
        <w:gridCol w:w="676"/>
        <w:gridCol w:w="675"/>
        <w:gridCol w:w="945"/>
        <w:gridCol w:w="675"/>
        <w:gridCol w:w="674"/>
        <w:gridCol w:w="675"/>
      </w:tblGrid>
      <w:tr>
        <w:trPr>
          <w:trHeight w:val="60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то-</w:t>
              <w:br/>
              <w:t>чек</w:t>
              <w:br/>
              <w:t xml:space="preserve">по </w:t>
              <w:br/>
              <w:t>эс-</w:t>
              <w:br/>
              <w:t>ки-</w:t>
              <w:br/>
              <w:t xml:space="preserve">зу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проведения</w:t>
              <w:br/>
              <w:t xml:space="preserve">измерени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суток</w:t>
              <w:br/>
              <w:t xml:space="preserve">про- </w:t>
              <w:br/>
              <w:t>веде-</w:t>
              <w:br/>
              <w:t xml:space="preserve">ния  </w:t>
              <w:br/>
              <w:t>изме-</w:t>
              <w:br/>
              <w:t>рений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- </w:t>
              <w:br/>
              <w:t>тура воз-</w:t>
              <w:br/>
              <w:t xml:space="preserve">духа,    </w:t>
              <w:br/>
              <w:t xml:space="preserve">град. C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си-  </w:t>
              <w:br/>
              <w:t xml:space="preserve">тельная  </w:t>
              <w:br/>
              <w:t xml:space="preserve">влаж-    </w:t>
              <w:br/>
              <w:t xml:space="preserve">ность, %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 </w:t>
              <w:br/>
              <w:t xml:space="preserve">движения </w:t>
              <w:br/>
              <w:t xml:space="preserve">воздуха, </w:t>
              <w:br/>
              <w:t xml:space="preserve">м/с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вое излуче-</w:t>
              <w:br/>
              <w:t>ние, ккал/куб. м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я </w:t>
            </w:r>
          </w:p>
        </w:tc>
      </w:tr>
      <w:tr>
        <w:trPr>
          <w:trHeight w:val="120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</w:t>
              <w:br/>
              <w:t xml:space="preserve">ме- </w:t>
              <w:br/>
              <w:t>рен-</w:t>
              <w:br/>
              <w:t xml:space="preserve">на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</w:t>
              <w:br/>
              <w:t>пус-</w:t>
              <w:br/>
              <w:t xml:space="preserve">ти- </w:t>
              <w:br/>
              <w:t xml:space="preserve">мая </w:t>
              <w:br/>
              <w:t xml:space="preserve">по  </w:t>
              <w:br/>
              <w:t>нор-</w:t>
              <w:br/>
              <w:t xml:space="preserve">мам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</w:t>
              <w:br/>
              <w:t xml:space="preserve">ме- </w:t>
              <w:br/>
              <w:t>рен-</w:t>
              <w:br/>
              <w:t xml:space="preserve">на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</w:t>
              <w:br/>
              <w:t>пус-</w:t>
              <w:br/>
              <w:t xml:space="preserve">ти- </w:t>
              <w:br/>
              <w:t xml:space="preserve">мая </w:t>
              <w:br/>
              <w:t xml:space="preserve">по  </w:t>
              <w:br/>
              <w:t>нор-</w:t>
              <w:br/>
              <w:t xml:space="preserve">ма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</w:t>
              <w:br/>
              <w:t xml:space="preserve">ме- </w:t>
              <w:br/>
              <w:t>рен-</w:t>
              <w:br/>
              <w:t xml:space="preserve">на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</w:t>
              <w:br/>
              <w:t>пус-</w:t>
              <w:br/>
              <w:t xml:space="preserve">ти- </w:t>
              <w:br/>
              <w:t xml:space="preserve">мая </w:t>
              <w:br/>
              <w:t xml:space="preserve">по  </w:t>
              <w:br/>
              <w:t>нор-</w:t>
              <w:br/>
              <w:t xml:space="preserve">ма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источ-</w:t>
              <w:br/>
              <w:t xml:space="preserve">ников </w:t>
              <w:br/>
              <w:t>тепло-</w:t>
              <w:br/>
              <w:t xml:space="preserve">излу- </w:t>
              <w:br/>
              <w:t xml:space="preserve">чени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сто-</w:t>
              <w:br/>
              <w:t>яние</w:t>
              <w:br/>
              <w:t xml:space="preserve">от  </w:t>
              <w:br/>
              <w:t xml:space="preserve">ис- </w:t>
              <w:br/>
              <w:t>точ-</w:t>
              <w:br/>
              <w:t>ника</w:t>
              <w:br/>
              <w:t>в с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 xml:space="preserve">ка- </w:t>
              <w:br/>
              <w:t xml:space="preserve">за- </w:t>
              <w:br/>
              <w:t>тели</w:t>
              <w:br/>
              <w:t xml:space="preserve">ак- </w:t>
              <w:br/>
              <w:t xml:space="preserve">ти- </w:t>
              <w:br/>
              <w:t xml:space="preserve">но- </w:t>
              <w:br/>
              <w:t>мет-</w:t>
              <w:br/>
              <w:t xml:space="preserve">ра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е производил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ый врач __________________________________ подпис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 _______________________ подпис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2</Characters>
  <CharactersWithSpaces>3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Министерство здравоохранения СССР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мерений метеорологических факторов при строительстве, переоборудовании и ремонте судов. Форма № 336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