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ая оценка д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учения населе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ом загряз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воздушным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2153-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 измерений мощности дозы гамма-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населенном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Жилая 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оведения обслед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ла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льсов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озяй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Есть (нет) карта населенного пунк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ип прибора, заводской N ______, дата последне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рганизация, проводившая обследова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амилия и инициалы дозиметрис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Единицы измерений мощности дозы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539"/>
        <w:gridCol w:w="810"/>
        <w:gridCol w:w="810"/>
        <w:gridCol w:w="810"/>
        <w:gridCol w:w="810"/>
        <w:gridCol w:w="676"/>
        <w:gridCol w:w="675"/>
        <w:gridCol w:w="808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улица,</w:t>
              <w:br/>
              <w:t xml:space="preserve">N дома </w:t>
              <w:br/>
              <w:t>и квар-</w:t>
              <w:br/>
              <w:t xml:space="preserve">тиры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жиль- </w:t>
              <w:br/>
              <w:t xml:space="preserve">ц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ес- </w:t>
              <w:br/>
              <w:t xml:space="preserve">сия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д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пос- </w:t>
              <w:br/>
              <w:t>трой-</w:t>
              <w:br/>
              <w:t xml:space="preserve">ки   </w:t>
              <w:br/>
              <w:t xml:space="preserve">&lt;*&gt;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очки</w:t>
              <w:br/>
              <w:t xml:space="preserve">на  </w:t>
              <w:br/>
              <w:t>схеме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мощности  </w:t>
              <w:br/>
              <w:t xml:space="preserve">дозы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</w:t>
              <w:br/>
              <w:t>возле</w:t>
              <w:br/>
              <w:t xml:space="preserve">дом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о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о-</w:t>
              <w:br/>
              <w:t xml:space="preserve">род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</w:t>
              <w:br/>
              <w:t>поме-</w:t>
              <w:br/>
              <w:t>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-эт. деревянная, 1-эт. каменная, многоэтаж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дозиметри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мощностей доз гамма-излучения в жилой зоне населенн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