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ая оценка д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учения насел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ом загряз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оздушным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2153-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измерений мощности дозы гамма-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ареал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ведения обсле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ла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льсов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озяй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Есть (нет) карта населенного пун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ип прибора, заводской N ______, дата последне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рганизация, проводившая обследова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амилия и инициалы дозимет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диницы измерений мощности дозы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700"/>
        <w:gridCol w:w="405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очки по  </w:t>
              <w:br/>
              <w:t xml:space="preserve">схеме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</w:t>
              <w:br/>
              <w:t xml:space="preserve">мощности дозы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места     </w:t>
              <w:br/>
              <w:t>измерения (луг, пашня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зиметри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мощностей доз гамма-излучения в ареале населен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