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ая оценка д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учения насе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 загряз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оздушным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53-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измерений мощности дозы гамма-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селенно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министративно-производственная 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 об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ла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льсов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озяй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Есть (нет) карта населенного пун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прибора, заводской N ______, дата последне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рганизация, проводившая обследов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амилия и инициалы дозиметрис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диницы измерений мощности доз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48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&lt;*&gt;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чки на  </w:t>
              <w:br/>
              <w:t xml:space="preserve">схеме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мощности доз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ный перечень объектов: райсовет, промышленное предприятие, сельсовет, молочно-товарная ферма, механизированный двор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зиметри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мощностей доз гамма-излучения в административно-производственной зоне насел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