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упредительному санит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при проек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, переоборуд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морского, смеш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его плава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ов и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авненных к ни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1981 N 2375-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                             Код формы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дравоохранения СССР                       Код учреждения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Форма N 333/у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здравом СССР 04.10.80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РЕНИЙ НАПРЯЖЕННОСТИ ЭЛЕКТРОМАГНИТНОГО П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 проведения измерен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ъекта, адрес, цех, участок, от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на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мерения    проводились   в   присутствии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уемого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едства измер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марка, инвентар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государственной поверк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, номер свидетельства (справ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ормативно-техническая   документация,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проводились измерения и давалось заключе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Эскиз   помещения  с  указанием   размещения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  электромагнитных   излучений  (обозначенных  номе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-изготовителей и нанесением точек заме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540"/>
        <w:gridCol w:w="540"/>
        <w:gridCol w:w="676"/>
        <w:gridCol w:w="539"/>
        <w:gridCol w:w="676"/>
        <w:gridCol w:w="674"/>
        <w:gridCol w:w="810"/>
        <w:gridCol w:w="675"/>
        <w:gridCol w:w="810"/>
        <w:gridCol w:w="676"/>
        <w:gridCol w:w="809"/>
        <w:gridCol w:w="1620"/>
        <w:gridCol w:w="406"/>
        <w:gridCol w:w="405"/>
        <w:gridCol w:w="404"/>
        <w:gridCol w:w="406"/>
        <w:gridCol w:w="404"/>
        <w:gridCol w:w="406"/>
        <w:gridCol w:w="404"/>
        <w:gridCol w:w="403"/>
      </w:tblGrid>
      <w:tr>
        <w:trPr>
          <w:trHeight w:val="4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то-</w:t>
              <w:br/>
              <w:t>чек</w:t>
              <w:br/>
              <w:t xml:space="preserve">по </w:t>
              <w:br/>
              <w:t>эс-</w:t>
              <w:br/>
              <w:t>ки-</w:t>
              <w:br/>
              <w:t xml:space="preserve">зу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сто</w:t>
              <w:br/>
              <w:t>из-</w:t>
              <w:br/>
              <w:t>ме-</w:t>
              <w:br/>
              <w:t>ре-</w:t>
              <w:br/>
              <w:t>ний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сто-</w:t>
              <w:br/>
              <w:t>яние</w:t>
              <w:br/>
              <w:t xml:space="preserve">от  </w:t>
              <w:br/>
              <w:t xml:space="preserve">ис- </w:t>
              <w:br/>
              <w:t>точ-</w:t>
              <w:br/>
              <w:t>ника</w:t>
              <w:br/>
              <w:t xml:space="preserve">в м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-</w:t>
              <w:br/>
              <w:t>со-</w:t>
              <w:br/>
              <w:t xml:space="preserve">та </w:t>
              <w:br/>
              <w:t xml:space="preserve">от </w:t>
              <w:br/>
              <w:t>по-</w:t>
              <w:br/>
              <w:t xml:space="preserve">ла </w:t>
              <w:br/>
              <w:t>в м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 xml:space="preserve">мя  </w:t>
              <w:br/>
              <w:t>пре-</w:t>
              <w:br/>
              <w:t xml:space="preserve">бы- </w:t>
              <w:br/>
              <w:t xml:space="preserve">ва- </w:t>
              <w:br/>
              <w:t xml:space="preserve">ния </w:t>
              <w:br/>
              <w:t xml:space="preserve">в   </w:t>
              <w:br/>
              <w:t>зоне</w:t>
              <w:br/>
              <w:t xml:space="preserve">ЭМП </w:t>
              <w:br/>
              <w:t xml:space="preserve">в   </w:t>
              <w:br/>
              <w:t xml:space="preserve">те- </w:t>
              <w:br/>
              <w:t xml:space="preserve">че- </w:t>
              <w:br/>
              <w:t xml:space="preserve">ние </w:t>
              <w:br/>
              <w:t>сме-</w:t>
              <w:br/>
              <w:t xml:space="preserve">ны  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ность    </w:t>
              <w:br/>
              <w:t xml:space="preserve">электромагнитного  </w:t>
              <w:br/>
              <w:t xml:space="preserve">поля   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ность </w:t>
              <w:br/>
              <w:t xml:space="preserve">потока  </w:t>
              <w:br/>
              <w:t xml:space="preserve">энергии, </w:t>
              <w:br/>
              <w:t xml:space="preserve">в/кв. м, </w:t>
              <w:br/>
              <w:t xml:space="preserve">МкВт/кв. </w:t>
              <w:br/>
              <w:t xml:space="preserve">см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.</w:t>
              <w:br/>
              <w:t>Указать на-</w:t>
              <w:br/>
              <w:t>личие рент-</w:t>
              <w:br/>
              <w:t xml:space="preserve">геновского </w:t>
              <w:br/>
              <w:t xml:space="preserve">излучения, </w:t>
              <w:br/>
              <w:t xml:space="preserve">высокой    </w:t>
              <w:br/>
              <w:t>температуры</w:t>
              <w:br/>
              <w:t xml:space="preserve">воздуха    </w:t>
              <w:br/>
              <w:t xml:space="preserve">(выше +28  </w:t>
              <w:br/>
              <w:t xml:space="preserve">град. C) и </w:t>
              <w:br/>
              <w:t>других вре-</w:t>
              <w:br/>
              <w:t>дных произ-</w:t>
              <w:br/>
              <w:t>водственных</w:t>
              <w:br/>
              <w:t xml:space="preserve">факторов   </w:t>
            </w:r>
          </w:p>
        </w:tc>
        <w:tc>
          <w:tcPr>
            <w:tcW w:w="32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ни параметров   </w:t>
              <w:br/>
              <w:t xml:space="preserve">установок, излучающих </w:t>
              <w:br/>
              <w:t xml:space="preserve">энергию ЭМП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агнит-</w:t>
              <w:br/>
              <w:t>ной соста-</w:t>
              <w:br/>
              <w:t xml:space="preserve">вляющей,  </w:t>
              <w:br/>
              <w:t xml:space="preserve">в/м 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элект- </w:t>
              <w:br/>
              <w:t xml:space="preserve">рической  </w:t>
              <w:br/>
              <w:t>составляю-</w:t>
              <w:br/>
              <w:t xml:space="preserve">щей, в/м  </w:t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 xml:space="preserve">ме- </w:t>
              <w:br/>
              <w:t>рен-</w:t>
              <w:br/>
              <w:t xml:space="preserve">на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>дель-</w:t>
              <w:br/>
              <w:t xml:space="preserve">но   </w:t>
              <w:br/>
              <w:t xml:space="preserve">до-  </w:t>
              <w:br/>
              <w:t>пуст.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 xml:space="preserve">ме- </w:t>
              <w:br/>
              <w:t>рен-</w:t>
              <w:br/>
              <w:t xml:space="preserve">н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>дель-</w:t>
              <w:br/>
              <w:t xml:space="preserve">но   </w:t>
              <w:br/>
              <w:t>допу-</w:t>
              <w:br/>
              <w:t xml:space="preserve">сти- </w:t>
              <w:br/>
              <w:t xml:space="preserve">ма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 xml:space="preserve">ме- </w:t>
              <w:br/>
              <w:t>рен-</w:t>
              <w:br/>
              <w:t xml:space="preserve">н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>дель-</w:t>
              <w:br/>
              <w:t xml:space="preserve">но   </w:t>
              <w:br/>
              <w:t>допу-</w:t>
              <w:br/>
              <w:t xml:space="preserve">сти- </w:t>
              <w:br/>
              <w:t xml:space="preserve">мый  </w:t>
              <w:br/>
              <w:t xml:space="preserve">уро- </w:t>
              <w:br/>
              <w:t xml:space="preserve">вень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е производи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й врач __________________________________ под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и подразделения _______________________ под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5</Characters>
  <CharactersWithSpaces>3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здравоохранения СССР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напряженности электромагнитного поля при строительстве, переоборудовании и ремонте судов. Форма № 333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