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дительному 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переобору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морского, смеш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его плава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о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авненных к н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81 N 2375-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СССР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Форма N 335/3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здравом СССР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МЕРЕНИЙ ОСВЕ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проведения измере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ъекта, адрес, цех, участок, класс, комна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рения    проводились    в   присутствии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уемого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отоэлектрический люксметр тип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государственной повер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и N свидетельства, с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ормативно-техническая   документация,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оводились измерения и давалось заключ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Эскиз   помещения  с  указанием  расстановки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светильников,  расположения  светонесущих 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кон, световых фонарей и пр.) и нанесением точек зам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замеров искусственной освещ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810"/>
        <w:gridCol w:w="1349"/>
        <w:gridCol w:w="675"/>
        <w:gridCol w:w="676"/>
        <w:gridCol w:w="1079"/>
        <w:gridCol w:w="1215"/>
        <w:gridCol w:w="540"/>
        <w:gridCol w:w="541"/>
        <w:gridCol w:w="674"/>
        <w:gridCol w:w="944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то-</w:t>
              <w:br/>
              <w:t xml:space="preserve">чек  </w:t>
              <w:br/>
              <w:t xml:space="preserve">по   </w:t>
              <w:br/>
              <w:t>эски-</w:t>
              <w:br/>
              <w:t xml:space="preserve">зу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измерени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яд </w:t>
              <w:br/>
              <w:t xml:space="preserve">ра- </w:t>
              <w:br/>
              <w:t>бот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ряд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</w:t>
              <w:br/>
              <w:t>освеще-</w:t>
              <w:br/>
              <w:t xml:space="preserve">ния    </w:t>
              <w:br/>
              <w:t>(комби-</w:t>
              <w:br/>
              <w:t xml:space="preserve">ниро-  </w:t>
              <w:br/>
              <w:t>ванная,</w:t>
              <w:br/>
              <w:t xml:space="preserve">общая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(лю-</w:t>
              <w:br/>
              <w:t xml:space="preserve">минес-  </w:t>
              <w:br/>
              <w:t>центное,</w:t>
              <w:br/>
              <w:t xml:space="preserve">накали- </w:t>
              <w:br/>
              <w:t>вания) и</w:t>
              <w:br/>
              <w:t>тип, ма-</w:t>
              <w:br/>
              <w:t>рка ламп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ность</w:t>
              <w:br/>
              <w:t xml:space="preserve">в люкс.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-</w:t>
              <w:br/>
              <w:t xml:space="preserve">тимая </w:t>
              <w:br/>
              <w:t>по но-</w:t>
              <w:br/>
              <w:t xml:space="preserve">рмам  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зультаты измерений естественной освещ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40"/>
        <w:gridCol w:w="810"/>
        <w:gridCol w:w="675"/>
        <w:gridCol w:w="810"/>
        <w:gridCol w:w="945"/>
        <w:gridCol w:w="810"/>
        <w:gridCol w:w="809"/>
        <w:gridCol w:w="810"/>
        <w:gridCol w:w="945"/>
        <w:gridCol w:w="81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  <w:br/>
              <w:t xml:space="preserve">по </w:t>
              <w:br/>
              <w:t>эс-</w:t>
              <w:br/>
              <w:t>ки-</w:t>
              <w:br/>
              <w:t xml:space="preserve">зу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изме-</w:t>
              <w:br/>
              <w:t>рени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ряд </w:t>
              <w:br/>
              <w:t xml:space="preserve">ра- </w:t>
              <w:br/>
              <w:t>бо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>суток</w:t>
              <w:br/>
              <w:t xml:space="preserve">про- </w:t>
              <w:br/>
              <w:t>веде-</w:t>
              <w:br/>
              <w:t xml:space="preserve">ния  </w:t>
              <w:br/>
              <w:t>заме-</w:t>
              <w:br/>
              <w:t xml:space="preserve">ров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верхнем и комбиниро-</w:t>
              <w:br/>
              <w:t xml:space="preserve">ванном освещении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боковом освещении  </w:t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- </w:t>
              <w:br/>
              <w:t xml:space="preserve">щен-  </w:t>
              <w:br/>
              <w:t xml:space="preserve">ность </w:t>
              <w:br/>
              <w:t>внутри</w:t>
              <w:br/>
              <w:t xml:space="preserve">поме- </w:t>
              <w:br/>
              <w:t xml:space="preserve">щ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 xml:space="preserve">жная </w:t>
              <w:br/>
              <w:t>осве-</w:t>
              <w:br/>
              <w:t xml:space="preserve">щен- </w:t>
              <w:br/>
              <w:t>н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О, </w:t>
              <w:br/>
              <w:t>сред-</w:t>
              <w:br/>
              <w:t xml:space="preserve">нее  </w:t>
              <w:br/>
              <w:t xml:space="preserve">зна- </w:t>
              <w:br/>
              <w:t>ч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-</w:t>
              <w:br/>
              <w:t xml:space="preserve">сти- </w:t>
              <w:br/>
              <w:t xml:space="preserve">мая  </w:t>
              <w:br/>
              <w:t xml:space="preserve">по   </w:t>
              <w:br/>
              <w:t xml:space="preserve">нор- </w:t>
              <w:br/>
              <w:t xml:space="preserve">м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- </w:t>
              <w:br/>
              <w:t xml:space="preserve">щен-  </w:t>
              <w:br/>
              <w:t xml:space="preserve">ность </w:t>
              <w:br/>
              <w:t>внутри</w:t>
              <w:br/>
              <w:t xml:space="preserve">поме- </w:t>
              <w:br/>
              <w:t xml:space="preserve">щ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-</w:t>
              <w:br/>
              <w:t xml:space="preserve">жная </w:t>
              <w:br/>
              <w:t>осве-</w:t>
              <w:br/>
              <w:t xml:space="preserve">щен- </w:t>
              <w:br/>
              <w:t>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О, </w:t>
              <w:br/>
              <w:t>сред-</w:t>
              <w:br/>
              <w:t xml:space="preserve">нее  </w:t>
              <w:br/>
              <w:t xml:space="preserve">зна- </w:t>
              <w:br/>
              <w:t>ч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-</w:t>
              <w:br/>
              <w:t xml:space="preserve">сти- </w:t>
              <w:br/>
              <w:t xml:space="preserve">мая  </w:t>
              <w:br/>
              <w:t xml:space="preserve">по   </w:t>
              <w:br/>
              <w:t xml:space="preserve">нор- </w:t>
              <w:br/>
              <w:t xml:space="preserve">мам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е производил _______________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 ____________________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____________ подп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здравоохранения СССР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освещенности при строительстве, переоборудовании и ремонте судов. Форма № 335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