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мерений осве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измерен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мерения  проводились в присутствии представителя об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б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поверк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рмативно-техническая 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змере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Эскиз   помещения   с   указанием   расстановки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оборудования, размещения светиль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 от 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змерений искусственной освещ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486"/>
        <w:gridCol w:w="945"/>
        <w:gridCol w:w="1349"/>
        <w:gridCol w:w="1351"/>
        <w:gridCol w:w="1889"/>
        <w:gridCol w:w="540"/>
        <w:gridCol w:w="541"/>
        <w:gridCol w:w="675"/>
        <w:gridCol w:w="1619"/>
        <w:gridCol w:w="1891"/>
        <w:gridCol w:w="161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ч. </w:t>
              <w:br/>
              <w:t xml:space="preserve">по     </w:t>
              <w:br/>
              <w:t xml:space="preserve">эскиз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измер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>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ря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  <w:br/>
              <w:t>освещения</w:t>
              <w:br/>
              <w:t xml:space="preserve">(комб.,  </w:t>
              <w:br/>
              <w:t xml:space="preserve">общая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люмин., </w:t>
              <w:br/>
              <w:t>накал) и тип,</w:t>
              <w:br/>
              <w:t xml:space="preserve">марка ламп 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ность</w:t>
              <w:br/>
              <w:t xml:space="preserve">в люкса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</w:t>
              <w:br/>
              <w:t xml:space="preserve">по нормам, </w:t>
              <w:br/>
              <w:t xml:space="preserve">лк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ульсации    </w:t>
              <w:br/>
              <w:t>освещенности,</w:t>
              <w:br/>
              <w:t xml:space="preserve">К  %         </w:t>
              <w:br/>
              <w:t xml:space="preserve">п,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ый </w:t>
              <w:br/>
              <w:t>коэффициент</w:t>
              <w:br/>
              <w:t xml:space="preserve">пульсации, </w:t>
              <w:br/>
              <w:t>%, не 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7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освещ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