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09.07.2001 N 28, в которой приведена данная форма, вводится в действие с 15 сентября 2001 года Постановлением Госгортехнадзора РФ от 24.07.2001 N 3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Й ПЕРЕХОДНОГО СОПРОТИ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ЯЦИОННОГО ПОКРЫТИЯ ПОДЗЕМНОГО ГАЗОПРОВ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кладки газопровод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бследования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шурфа _______. Расположение по карте - схеме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жный диаметр трубы ___. Толщина стенки трубы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, тип и конструкция изоляционного покрытия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214"/>
        <w:gridCol w:w="81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зуальная  </w:t>
              <w:br/>
              <w:t xml:space="preserve">оценка    </w:t>
              <w:br/>
              <w:t>изоляционного</w:t>
              <w:br/>
              <w:t xml:space="preserve">покрыт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ая </w:t>
              <w:br/>
              <w:t xml:space="preserve">толщина   </w:t>
              <w:br/>
              <w:t>покрытия, м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</w:t>
              <w:br/>
              <w:t>напряже-</w:t>
              <w:br/>
              <w:t xml:space="preserve">ние, 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 </w:t>
              <w:br/>
              <w:t>тока,</w:t>
              <w:br/>
              <w:t xml:space="preserve">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ное </w:t>
              <w:br/>
              <w:t>сопротивле-</w:t>
              <w:br/>
              <w:t xml:space="preserve">ние, Ом x  </w:t>
              <w:br/>
              <w:t xml:space="preserve">кв. 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)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) (должность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ый горный и промышленный надзор Росс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переходного сопротивления изоляционного покрытия подземного газопровода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