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упредительному санит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при проектирова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, переоборуд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морского, смеш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еннего плава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ов и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авненных к ни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1981 N 2375-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                             Код формы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дравоохранения СССР                       Код учреждения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Форма N 334/у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здравом СССР 04.10.80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МЕРЕНИЙ ШУМА И ВИБ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есто проведения измерений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бъекта, цеха, участка, отделен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мерения   производились   в   присутствии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уемого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едства измерени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тип, инвентар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государственной поверк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и номер свидетельства (справ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ормативно-техническая   документация,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проводились измерения и давалось заключе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сновные источники шума (вибрации) и характера соз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и шума (вибраци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личество работающих челове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Эскиз помещения (территории, рабочего места, ручной маш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несением источников шума (вибрации) и указанием стрелками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и   и ориентации  (датчиков),   порядкового  номера  точ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езультаты измерений шума (виб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39"/>
        <w:gridCol w:w="1756"/>
        <w:gridCol w:w="1755"/>
        <w:gridCol w:w="674"/>
        <w:gridCol w:w="810"/>
        <w:gridCol w:w="675"/>
        <w:gridCol w:w="675"/>
        <w:gridCol w:w="676"/>
        <w:gridCol w:w="809"/>
        <w:gridCol w:w="810"/>
        <w:gridCol w:w="1080"/>
        <w:gridCol w:w="676"/>
        <w:gridCol w:w="809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то-</w:t>
              <w:br/>
              <w:t>чек</w:t>
              <w:br/>
              <w:t xml:space="preserve">по </w:t>
              <w:br/>
              <w:t>эс-</w:t>
              <w:br/>
              <w:t>ки-</w:t>
              <w:br/>
              <w:t xml:space="preserve">зу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замера</w:t>
              <w:br/>
              <w:t>(для промыш-</w:t>
              <w:br/>
              <w:t>ленных пред-</w:t>
              <w:br/>
              <w:t xml:space="preserve">приятий и   </w:t>
              <w:br/>
              <w:t xml:space="preserve">с/х объек-  </w:t>
              <w:br/>
              <w:t xml:space="preserve">тов); ука-  </w:t>
              <w:br/>
              <w:t xml:space="preserve">зать тип,   </w:t>
              <w:br/>
              <w:t xml:space="preserve">марку и др. </w:t>
              <w:br/>
              <w:t xml:space="preserve">паспортные  </w:t>
              <w:br/>
              <w:t xml:space="preserve">данные обо- </w:t>
              <w:br/>
              <w:t xml:space="preserve">рудования,  </w:t>
              <w:br/>
              <w:t>инструмента-</w:t>
              <w:br/>
              <w:t xml:space="preserve">рия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-</w:t>
              <w:br/>
              <w:t>ные сведения</w:t>
              <w:br/>
              <w:t xml:space="preserve">условия за- </w:t>
              <w:br/>
              <w:t xml:space="preserve">мера, про-  </w:t>
              <w:br/>
              <w:t xml:space="preserve">должитель-  </w:t>
              <w:br/>
              <w:t xml:space="preserve">ность воз-  </w:t>
              <w:br/>
              <w:t>действия шу-</w:t>
              <w:br/>
              <w:t xml:space="preserve">ма (вибра-  </w:t>
              <w:br/>
              <w:t>ции) в тече-</w:t>
              <w:br/>
              <w:t xml:space="preserve">ние рабочей </w:t>
              <w:br/>
              <w:t xml:space="preserve">смены       </w:t>
            </w:r>
          </w:p>
        </w:tc>
        <w:tc>
          <w:tcPr>
            <w:tcW w:w="4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шума    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ибрации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пектру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ременным     </w:t>
              <w:br/>
              <w:t xml:space="preserve">характеристикам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-  </w:t>
              <w:br/>
              <w:t>каль-</w:t>
              <w:br/>
              <w:t xml:space="preserve">ная  </w:t>
            </w:r>
          </w:p>
        </w:tc>
      </w:tr>
      <w:tr>
        <w:trPr>
          <w:trHeight w:val="10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- </w:t>
              <w:br/>
              <w:t xml:space="preserve">ро- </w:t>
              <w:br/>
              <w:t xml:space="preserve">ко- </w:t>
              <w:br/>
              <w:t xml:space="preserve">по- </w:t>
              <w:br/>
              <w:t>лос-</w:t>
              <w:br/>
              <w:t xml:space="preserve">ны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- </w:t>
              <w:br/>
              <w:t>наль-</w:t>
              <w:br/>
              <w:t xml:space="preserve">ны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-</w:t>
              <w:br/>
              <w:t xml:space="preserve">то- </w:t>
              <w:br/>
              <w:t xml:space="preserve">ян- </w:t>
              <w:br/>
              <w:t xml:space="preserve">ны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леб-</w:t>
              <w:br/>
              <w:t xml:space="preserve">лю- </w:t>
              <w:br/>
              <w:t>щий-</w:t>
              <w:br/>
              <w:t xml:space="preserve">с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-</w:t>
              <w:br/>
              <w:t xml:space="preserve">ры- </w:t>
              <w:br/>
              <w:t>вис-</w:t>
              <w:br/>
              <w:t xml:space="preserve">тый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-  </w:t>
              <w:br/>
              <w:t>пуль-</w:t>
              <w:br/>
              <w:t xml:space="preserve">сны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-</w:t>
              <w:br/>
              <w:t>спор-</w:t>
              <w:br/>
              <w:t xml:space="preserve">тн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.</w:t>
              <w:br/>
              <w:t xml:space="preserve">техно- </w:t>
              <w:br/>
              <w:t xml:space="preserve">логи-  </w:t>
              <w:br/>
              <w:t xml:space="preserve">ческа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-</w:t>
              <w:br/>
              <w:t xml:space="preserve">но- </w:t>
              <w:br/>
              <w:t xml:space="preserve">ло- </w:t>
              <w:br/>
              <w:t xml:space="preserve">ги- </w:t>
              <w:br/>
              <w:t>чес-</w:t>
              <w:br/>
              <w:t xml:space="preserve">кая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я производи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9</Characters>
  <CharactersWithSpaces>2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здравоохранения СССР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шума и вибраций при строительстве, переоборудовании и ремонте судов. Форма № 334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