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Распоряжением ОАО "РЖД" от 24.04.2005 N 579р, в которой приведена данная форма, введена в действие с 1 июн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обслуживанию, вос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монту волоконно-оптических линий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ЖД" с кабелями, проложенными в грунт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локонно-оптическая линия передач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бельная секц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омер, наименование конечных пун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ментарный кабельный участо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омер, наименование конечных пун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мерения сопротивления изоляции наружной пластмас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олочки волоконно-оптического кабеля (броня-зем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элементарном кабельном участ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810"/>
        <w:gridCol w:w="945"/>
        <w:gridCol w:w="1080"/>
        <w:gridCol w:w="945"/>
        <w:gridCol w:w="810"/>
        <w:gridCol w:w="810"/>
        <w:gridCol w:w="540"/>
        <w:gridCol w:w="675"/>
        <w:gridCol w:w="810"/>
        <w:gridCol w:w="810"/>
        <w:gridCol w:w="405"/>
        <w:gridCol w:w="674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КУ и </w:t>
              <w:br/>
              <w:t>наиме-</w:t>
              <w:br/>
              <w:t xml:space="preserve">нова- </w:t>
              <w:br/>
              <w:t xml:space="preserve">ние   </w:t>
              <w:br/>
              <w:t xml:space="preserve">его   </w:t>
              <w:br/>
              <w:t>конеч-</w:t>
              <w:br/>
              <w:t xml:space="preserve">ных   </w:t>
              <w:br/>
              <w:t xml:space="preserve">пунк- </w:t>
              <w:br/>
              <w:t xml:space="preserve">тов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-</w:t>
              <w:br/>
              <w:t xml:space="preserve">чес- </w:t>
              <w:br/>
              <w:t xml:space="preserve">кая  </w:t>
              <w:br/>
              <w:t>длина</w:t>
              <w:br/>
              <w:t>ВОК в</w:t>
              <w:br/>
              <w:t xml:space="preserve">пре- </w:t>
              <w:br/>
              <w:t>делах</w:t>
              <w:br/>
              <w:t xml:space="preserve">ЭКУ, </w:t>
              <w:br/>
              <w:t xml:space="preserve">км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про-</w:t>
              <w:br/>
              <w:t>тивле-</w:t>
              <w:br/>
              <w:t xml:space="preserve">ние   </w:t>
              <w:br/>
              <w:t>изоля-</w:t>
              <w:br/>
              <w:t xml:space="preserve">ции   </w:t>
              <w:br/>
              <w:t>наруж-</w:t>
              <w:br/>
              <w:t xml:space="preserve">ной   </w:t>
              <w:br/>
              <w:t xml:space="preserve">обо-  </w:t>
              <w:br/>
              <w:t xml:space="preserve">лочки </w:t>
              <w:br/>
              <w:t xml:space="preserve">ВОК,  </w:t>
              <w:br/>
              <w:t xml:space="preserve">МОм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ло-  </w:t>
              <w:br/>
              <w:t xml:space="preserve">метри- </w:t>
              <w:br/>
              <w:t xml:space="preserve">ческое </w:t>
              <w:br/>
              <w:t xml:space="preserve">сопро- </w:t>
              <w:br/>
              <w:t xml:space="preserve">тивле- </w:t>
              <w:br/>
              <w:t xml:space="preserve">ние    </w:t>
              <w:br/>
              <w:t xml:space="preserve">изоля- </w:t>
              <w:br/>
              <w:t>ции на-</w:t>
              <w:br/>
              <w:t xml:space="preserve">ружной </w:t>
              <w:br/>
              <w:t>оболоч-</w:t>
              <w:br/>
              <w:t xml:space="preserve">ки,    </w:t>
              <w:br/>
              <w:t xml:space="preserve">МОм.км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а</w:t>
              <w:br/>
              <w:t>грунта</w:t>
              <w:br/>
              <w:t xml:space="preserve">при   </w:t>
              <w:br/>
              <w:t xml:space="preserve">изме- </w:t>
              <w:br/>
              <w:t>рении,</w:t>
              <w:br/>
              <w:t xml:space="preserve">°С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-</w:t>
              <w:br/>
              <w:t xml:space="preserve">вет- </w:t>
              <w:br/>
              <w:t>ствие</w:t>
              <w:br/>
              <w:t xml:space="preserve">нор- </w:t>
              <w:br/>
              <w:t xml:space="preserve">мам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</w:t>
              <w:br/>
              <w:t xml:space="preserve">измерения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изме-</w:t>
              <w:br/>
              <w:t>рения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ения  </w:t>
              <w:br/>
              <w:t xml:space="preserve">провели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 xml:space="preserve">при- </w:t>
              <w:br/>
              <w:t xml:space="preserve">бор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вод-</w:t>
              <w:br/>
              <w:t>ской</w:t>
              <w:br/>
              <w:t xml:space="preserve">но- </w:t>
              <w:br/>
              <w:t xml:space="preserve">мер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</w:t>
              <w:br/>
              <w:t>И.</w:t>
              <w:br/>
              <w:t>О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мпература грунта измеряется на глубине прокладки кабеля не менее 1 м от 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роведении измерений электрического сопротивления наружного шланга между металлической броней и землей величина электрического сопротивления должна составлять не менее 5 МОм.к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осле проведения работ по обнаружению места повреждения шланга и его ремонта сопротивление изоляции шланга составляет менее 5 МОм.км, допускается эксплуатация ВОК при величине сопротивления изоляции шланга не менее 2 МОм.к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змерение электрического сопротивления наружного шланга должно производиться переносным кабельным прибором по методикам, изложенным в инструкции по эксплуатации этого приб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этом погрешность измерения, отнесенная к длине рабочей части шкалы, должна быть не более 2,5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5</Characters>
  <CharactersWithSpaces>1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ОАО «Российские железные дороги»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змерения сопротивления изоляции наружной пластмассовой оболочки волоконно-оптического кабеля (броня-земля) на элементарном кабельном участ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