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я сопротивления изоляции опор, фунда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ров, оттяжек на (перегоне, станции)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5"/>
        <w:gridCol w:w="2295"/>
        <w:gridCol w:w="1351"/>
        <w:gridCol w:w="1485"/>
        <w:gridCol w:w="107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опор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тивление изоляции (кОм)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адная деталь</w:t>
              <w:br/>
              <w:t>пяты консоли -</w:t>
              <w:br/>
              <w:t xml:space="preserve">арматура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адная деталь</w:t>
              <w:br/>
              <w:t>тяги консоли -</w:t>
              <w:br/>
              <w:t xml:space="preserve">арматура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земляемые стальные</w:t>
              <w:br/>
              <w:t xml:space="preserve">детали - рельс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кер -</w:t>
              <w:br/>
              <w:t>оттяжка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га   </w:t>
              <w:br/>
              <w:t xml:space="preserve">консол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а   </w:t>
              <w:br/>
              <w:t xml:space="preserve">консоли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производи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4</Characters>
  <CharactersWithSpaces>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я сопротивления изоляции опор, фундаментов, анкеров, оттяжек на перегоне, станции при установке опор контакт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