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блок (котел, турбин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ая (ремонтная)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мерения твердости металла ш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схеме расположения сварных стыков трубопров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сварочному формуляру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вердость металла шва измерена твердомером тип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810"/>
        <w:gridCol w:w="945"/>
        <w:gridCol w:w="1620"/>
        <w:gridCol w:w="1484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ыка </w:t>
              <w:br/>
              <w:t xml:space="preserve">по формуляру </w:t>
              <w:br/>
              <w:t xml:space="preserve">или схем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 и тол-</w:t>
              <w:br/>
              <w:t xml:space="preserve">щина стенки   </w:t>
              <w:br/>
              <w:t xml:space="preserve">труб, м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стали</w:t>
              <w:br/>
              <w:t>труб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свар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 элек-</w:t>
              <w:br/>
              <w:t xml:space="preserve">трода или  </w:t>
              <w:br/>
              <w:t xml:space="preserve">проволок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сть </w:t>
              <w:br/>
              <w:t>&lt;*&gt; метал-</w:t>
              <w:br/>
              <w:t>ла шва, НВ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минимальную, максимальную и среднюю тверд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провел ____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энергетики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я твердости металла шва. Форма № П27.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