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мерения уровней ш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N _______          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 (организация, адрес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е/территор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чники шум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мерения проведены в присутствии (Ф.И.О., должнос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рмативно-техническая 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средствах измерений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бор                  Зав. N 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     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     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     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ов, диапазон измерен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полнительны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измерений постоянного шум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измерения,  </w:t>
              <w:br/>
              <w:t xml:space="preserve">источник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ни</w:t>
              <w:br/>
              <w:t xml:space="preserve">звука </w:t>
              <w:br/>
              <w:t xml:space="preserve">звука </w:t>
              <w:br/>
              <w:t xml:space="preserve">дБА   </w:t>
            </w:r>
          </w:p>
        </w:tc>
        <w:tc>
          <w:tcPr>
            <w:tcW w:w="7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и звукового давления (УЗД), дБ в октавных       </w:t>
              <w:br/>
              <w:t xml:space="preserve">полосах частот со среднегеометрическими частотами,   </w:t>
              <w:br/>
              <w:t xml:space="preserve">Гц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,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я  </w:t>
              <w:br/>
              <w:t xml:space="preserve">ПДУ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-  </w:t>
              <w:br/>
              <w:t xml:space="preserve">допустимые  </w:t>
              <w:br/>
              <w:t>уровни (ПДУ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змерений непостоянного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890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змерения,    </w:t>
              <w:br/>
              <w:t xml:space="preserve">источник            </w:t>
            </w:r>
          </w:p>
        </w:tc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и звука, дБ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лен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ульсный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я ПДУ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о-допустимые</w:t>
              <w:br/>
              <w:t xml:space="preserve">уровни (ПДУ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 от 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  измерений:   тонального   шума  в третьоктавных    пол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; уровней инфразвука; уровней  воздушного  (контактного) ультразв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41"/>
        <w:gridCol w:w="539"/>
        <w:gridCol w:w="541"/>
        <w:gridCol w:w="539"/>
        <w:gridCol w:w="541"/>
        <w:gridCol w:w="539"/>
        <w:gridCol w:w="541"/>
        <w:gridCol w:w="539"/>
        <w:gridCol w:w="541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змерения, источник    </w:t>
            </w:r>
          </w:p>
        </w:tc>
        <w:tc>
          <w:tcPr>
            <w:tcW w:w="59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альность: выявлена, не выя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спытания проводил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уровней ш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