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рения уровня телевизионного сиг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убъективная оценка качества изобра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и место измерения (точка подключения ТВК к ГСКТ) 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огласованный уровень ТВ-сигнала ТВК в точке подключения ГСКТ _____________ дБ/м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й (измеренный) уровень ТВ-сигнала ТВК в точке подключения к ГСКТ _____________ дБ/м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ивная оценка качества телевизионного изображения программ ТВК в точке подключения к ГСКТ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рения проводились "___"__________________ 199 __ г. прибором _________________________________ заводской номер 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П МКТ ____________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ВК    ____________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2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Правительство Москвы</dc:creator>
  <dc:description/>
  <dc:language>en-US</dc:language>
  <cp:lastModifiedBy/>
  <dcterms:modified xsi:type="dcterms:W3CDTF">2011-10-30T13:01:00Z</dcterms:modified>
  <cp:revision>2</cp:revision>
  <dc:subject>Протокол</dc:subject>
  <dc:title>"Протокол измерения уровня телевизионного сигнала и субъективная оценка качества изображения (приложение к типовому договору на оказание услуг по трансляции телевизионных программ по единому городскому телевизионному каналу в городских сетях кабельного 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