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4.04.2005 N 579р, в которой приведена данная форма, введена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,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 кабелями, проложенными в гру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нно-оптическая линия передач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ьная секц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наименование конечны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арный кабельный участ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наименование конечны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мерения затухания оптических волокон на элемент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б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е прибор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,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очные параметры: диапазон _________, длина волны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ь преломления _________, длительность импульс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1216"/>
        <w:gridCol w:w="810"/>
        <w:gridCol w:w="810"/>
        <w:gridCol w:w="810"/>
        <w:gridCol w:w="810"/>
        <w:gridCol w:w="175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цвет</w:t>
              <w:br/>
              <w:t>модул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ческое </w:t>
              <w:br/>
              <w:t xml:space="preserve">волокн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 xml:space="preserve">волны   </w:t>
              <w:br/>
              <w:t xml:space="preserve">измере- </w:t>
              <w:br/>
              <w:t>ния, мк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ухание  </w:t>
              <w:br/>
              <w:t xml:space="preserve">суммарное, </w:t>
              <w:br/>
              <w:t xml:space="preserve">дБ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ухание  </w:t>
              <w:br/>
              <w:t xml:space="preserve">километри- </w:t>
              <w:br/>
              <w:t xml:space="preserve">ческое,    </w:t>
              <w:br/>
              <w:t xml:space="preserve">дБ/км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по  </w:t>
              <w:br/>
              <w:t xml:space="preserve">оптическому </w:t>
              <w:br/>
              <w:t xml:space="preserve">волокну, км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 - 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 - 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 - 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 - 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рение суммарного затухания проводится с помощью источника оптического излучения и измерителя уровня оптической мощности (или двух оптических тестеров) в двух направ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рение затухания километрического производится рефлектометром в двух направ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ина по оптическому волокну вычисляется по результатам измерения рефлектоме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ина волны должна соответствовать проектной рабочей длине волны оборудования для каждого оптического волокна, а для свободных ОВ должна быть равна 1,55 м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2026"/>
        <w:gridCol w:w="1349"/>
        <w:gridCol w:w="1216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   </w:t>
              <w:br/>
              <w:t xml:space="preserve">провел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ОАО «Российские железные дороги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я затухания оптических волокон на элементарном кабель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