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00 АИ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ЪЯТИЯ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"__" часов "__" мину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разделение,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у гражданина(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         Имя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 те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_____________________________ те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 ст.   ____   Кодекса   Российской   Федерации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произве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личный досмотр,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ещ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, досмотр транспортного 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 модель ________ гос. номер _________ V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 _________ N двига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изводстве досмотра были обнаружены и на основании ст. 27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 административных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исок изъятых вещей, сведения об идентифиц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знаках изъятых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об изъятом оружии, его типе, ма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либре, серии, но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ых идентификационных признаках оружия,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количестве боеприпасов, о виде и реквизи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зъятии вещей и документов применя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то-, кино-, видеосъемки, иные установленные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 Имя _____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 Имя _____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у которого изъяты вещи и докумен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 случа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ответств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изъятия вещей и документов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лица, у которого изъ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ещи и докумен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7</Characters>
  <CharactersWithSpaces>3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вещей и документов при производстве досмотра транспортного средства при нарушении правил установки на нем устройств для подачи специальных световых или звуковых сигн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