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5 г. N 1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РАВЛЕНИЕ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ъятия вещей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"___" час. "___" мин. Место составлени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амилия, имя, отчеств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 статьи   27.10  Кодекса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  составил  настоящий  протокол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, что у гражданина(ки), проживающего(ей) по адрес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 1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изъятие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изъят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, количество, идентификационные признаки изъят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алибр, серия, номер, модель оружия, боеприпа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ые орудия охоты, добытая продук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смотре использовалась  фото- и  киносъемка,  видеоза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пособы фиксации вещественных доказательст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токолом ознакомлен и его копию получи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онятых: 1.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7</Characters>
  <CharactersWithSpaces>2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ъятия вещей и документов, составленный ввиду дела об административном правонарушении в области, поднадзорной Федеральной службе по ветеринарному и фитосанитар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