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ъятия вещей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     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мя, отчеств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 требованиями   ст.  27.10  КоАП   РФ,  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протокол об изъятии вещей, явившихся орудиями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предметами  административного  правонарушения,  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 значение   доказательств  по  делу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   и     обнаруженных    на    месте   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правонарушения  либо  при осуществлении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а,  досмотра  вещей,  находящихся  при  физическом  лице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е   транспортного   средства,   при  осуществлении 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   юридическому   лицу   территорий,   помещен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  у   него   товаров,  транспортных  средств  и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  а   также   соответствующих   документов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лице - собственнике изымаемых вещей 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и ИНН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нахождения   организации  (место  регистрации),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физического лиц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физического лиц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лице - владельце изымаемых вещей 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и ИНН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нахождения   организации  (место  регистрации),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физического лиц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физического лиц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 о   представителе   организации 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рождени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 удостоверяющий  личность:  паспорт  (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 N __________ выдан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 изымаемых  вещей и документов с указанием их сто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 случае обнаружения изымаемых вещей и документов, обна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 проведении личного досмотра, досмотра вещей, находящих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зическом лице, при осмотре принадлежащих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му предпринимателю помещений, территор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ходящихся там вещей и документов, при досмотре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а  делается ссылка на соответствующий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ъятые  вещи и документы упакованы и (или) опечатаны печат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 до рассмотрения дела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каки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будут находиться по адре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полняется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составлен 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   организации   или   физического   лица 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), у которого изъяты вещи и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и, имена, отчества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протокол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го представителя, 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изведено изъ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одписать отказал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отивы отказа от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токола могут быть изложены отдельно и приложены к протоко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Отказ от подписания протокола не служит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кращения производства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61</Characters>
  <CharactersWithSpaces>4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Резепов И.Ш.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ъятия вещей и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